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3.12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 xml:space="preserve"> грудня 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b/>
          <w:bCs/>
          <w:i/>
          <w:iCs/>
          <w:color w:val="000000"/>
          <w:sz w:val="26"/>
          <w:szCs w:val="26"/>
          <w:lang w:val="en-US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надання субвенції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«Про місцеві державні адміністрації», на виконання рішень Львівської обласної ради від 18 лютого 2021 року № 55 «Про затвердження Регіональної програми забезпечення житлом дітей-сиріт, дітей, позбавлених батьківського піклування, та осіб з їх числа у Львівській області на 2021-2025 роки» та від 9 листопада 2021 року </w:t>
        <w:br/>
        <w:t>№ 259 «Про внесення змін до показників обласного бюджету Львівської області на 2021 рік», рішень Червоноградської районної ради Львівської області від 16 липня 2021 року № 95 «Про затвердження Програми забезпечення житлом дітей-сиріт, дітей, позбавлених батьківського піклування, та осіб з їх числа у Червоноградському районі на 2021-2023 роки» із змінами від 10 грудня 2021 року № 129, додатку 4 рішення Червоноградської районної ради від 16 липня 2021 року № 102 «Про внесення змін до показників районного бюджету Червоноградського району на 2021 рік», враховуючи протоколи Комісії з питань забезпечення житлом дітей-сиріт, дітей, позбавлених батьківського піклування, та осіб з їх числа у Червоноградському районі від 21 вересня 2021 року № 1, від 12 жовтня 2021 року № 2, від 19 листопада 2021 року № 3, від 23 листопада 2021 року № 4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1.Фінансове управління Червоноградської районної державної адміністрації профінансувати територіальні громади Червоноградського району відповідно до заходів Програми забезпечення житлом дітей-сиріт, дітей, позбавлених батьківського піклування, та осіб з їх числа у Червоноградському районі на 2021-2023 роки (далі – Програма), в сумі 776671,20 грн (сімсот сімдесят шість тисяч шістсот сімдесят одна гривня 20 копійок), в тому числі Радехівська територіальна громада – 614816 грн (шістсот чотирнадцять тисяч вісімсот шістнадцять гривень), Червоноградська територіальна громада – 161855,20 грн (сто шістдесят одна тисяча вісімсот п’ятдесят п’ять гривень 20 копійок)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Голів Радехівської та Червоноградської територіальних громад забезпечити цільове та ефективне використання коштів субвен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Голів Радехівської та Червоноградської територіальних громад інформувати службу у справах дітей Червоноградської районної державної адміністрації про житлові об’єкти, придбані для дітей-сиріт, дітей, позбавлених батьківського піклування, та осіб з їх числа в рамках Програми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2-13T10:17:00Z</cp:lastPrinted>
  <dcterms:modified xsi:type="dcterms:W3CDTF">2021-12-17T12:16:00Z</dcterms:modified>
  <cp:revision>8</cp:revision>
  <dc:subject/>
  <dc:title>Проект</dc:title>
</cp:coreProperties>
</file>